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sz w:val="28"/>
          <w:szCs w:val="28"/>
        </w:rPr>
        <w:t>БУЧАНСЬКА     МІСЬКА     РАДА</w:t>
      </w:r>
    </w:p>
    <w:p>
      <w:pPr>
        <w:pStyle w:val="Heading2"/>
        <w:pBdr>
          <w:bottom w:val="single" w:sz="12" w:space="1" w:color="000000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ind w:left="5812" w:hanging="576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К О Н А В Ч И  Й         К О М І Т Е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931" w:leader="none"/>
        </w:tabs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931" w:leader="none"/>
        </w:tabs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bCs/>
          <w:u w:val="single"/>
        </w:rPr>
        <w:t>« 15 » вересня 2020 року</w:t>
      </w:r>
      <w:r>
        <w:rPr>
          <w:rFonts w:eastAsia="Times New Roman"/>
          <w:b/>
          <w:bCs/>
          <w:lang w:val="ru-RU"/>
        </w:rPr>
        <w:tab/>
        <w:tab/>
        <w:tab/>
        <w:tab/>
        <w:tab/>
        <w:tab/>
        <w:tab/>
        <w:tab/>
        <w:t xml:space="preserve">        </w:t>
      </w:r>
      <w:r>
        <w:rPr>
          <w:rFonts w:eastAsia="Times New Roman"/>
          <w:b/>
          <w:bCs/>
        </w:rPr>
        <w:t xml:space="preserve">№ </w:t>
      </w:r>
      <w:r>
        <w:rPr>
          <w:b/>
          <w:bCs/>
          <w:lang w:val="ru-RU"/>
        </w:rPr>
        <w:t>647</w:t>
      </w:r>
    </w:p>
    <w:p>
      <w:pPr>
        <w:pStyle w:val="NoSpacing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Про організацію та</w:t>
      </w:r>
      <w:r>
        <w:rPr>
          <w:b/>
          <w:lang w:val="ru-RU"/>
        </w:rPr>
        <w:t xml:space="preserve"> </w:t>
      </w:r>
      <w:r>
        <w:rPr>
          <w:b/>
        </w:rPr>
        <w:t xml:space="preserve">проведення призову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громадян України на строкову військову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службу до Збройних Сил України та інших </w:t>
      </w:r>
    </w:p>
    <w:p>
      <w:pPr>
        <w:pStyle w:val="Normal"/>
        <w:rPr/>
      </w:pPr>
      <w:r>
        <w:rPr>
          <w:b/>
        </w:rPr>
        <w:t>військових формувань України у жовтні - грудні 2020 року</w:t>
      </w:r>
    </w:p>
    <w:p>
      <w:pPr>
        <w:pStyle w:val="Normal"/>
        <w:ind w:right="527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ідповідно до Закону України «Про військовий обов’язок і військову службу», на виконання Указу Президента України від 16 січня 2020 року                          № 13/2020 «Про звільнення в запас військовослужбовців строкової служби, строки проведення чергових призовів та чергові призови громадян на військову службу у 2020 році», постанови Кабінету Міністрів України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Положення про військово-лікарську експертизу в Збройних силах України, затвердженого наказом Міністра оборони України від 14 серпня 2008 року № 402, розпорядження голови Київської обласної державної адміністрації                    від 17 серпня 2020 року № 399 «Про організацію та проведення в Київській області призову громадян України на строкову службу з 01 жовтня по 31 грудня 2020 року», з метою якісного та організованого проведення восени 2020 року призову громадян України на строкову службу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 01 жовтня по 31 грудня 2020 року організувати та провести призов громадян України на строкову військову службу до Збройних Сил України та інших військових формувань України, яким до дня відправки у військові частини виповнилось 18 років та старших осіб, які не досягли 27-річного віку 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е мають права на звільнення або відстрочку від призову на строкову військову службу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Для проведення призову громадян України на строкову військову службу створити міську призовну комісію з резервом у складі, згідно додатків 1, 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графік роботи призовної комісії та медичного персоналу при проведенні призову громадян міста Буча на строкову військову службу, згідно додатку 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Для організації проведення медичного огляду призовників, з метою визначення їх придатності до військової служби за станом здоров’я та фізичного розвитку затвердити основний та резервний склад медичної комісії, згідно додатків 4 та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Затвердити комісію для оперативної перевірки достовірності актів обстеження призовників та довідок про хворобу і госпіталізацію, виданих лікувально-профілактичними закладами міста призовникам в день або за кілька днів до їх відправки в складі команд до Збройних Сил України, згідно додатку 6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Створити оперативну групу із розшуку призовників, які ухиляються від призову, згідно додатку 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44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Начальнику Бучанського ВП Ірпінського ВП ГУ НП України у Київській області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у випадках, визначених законом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здійснювати провадження у справах про адміністративні правопорушення до призовників, які ухиляються від призову, вжити заходів про застосування адміністративних стягнень та забезпечити їх викон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проводити  попереджувально-роз’яснювальну роботу з громадянами, які не прибувають за викликом на призовну комісію. За результатами оповіщення згідно зі списками військового комісаріату провести попередження про обов’язкову явку їх у військовий комісаріат та відповідальність за порушення чинного законодавства України;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інформувати голову міської призовної комісії про результати проведеної робо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.о. старост  старостинських округів Бучанської міської ОТГ забезпечити виконання заходів, пов’язаних з підготовкою та проведенням призову громадян України на строкову військову службу до Збройних Сил України та інших військових формувань України на відповідній території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івникам установ, підприємств та організацій, розташованих на території Бучанської міської об’єднаної територіальної громади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час засідань та проведення медичного огляду з 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 xml:space="preserve"> жовтня п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31 грудня 2020 року з 09:00 ранку до 13:00 години кожного робочого дня звільнити від основної роботи</w:t>
      </w:r>
      <w:r>
        <w:rPr/>
        <w:t xml:space="preserve"> </w:t>
      </w:r>
      <w:r>
        <w:rPr>
          <w:sz w:val="26"/>
          <w:szCs w:val="26"/>
        </w:rPr>
        <w:t>персональний склад міської призовної комісії та персональний склад медичної комісії. За всіма членами призовної комісії та медичного персоналу зберегти заробітну плату за основним місцем роботи;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1134" w:hanging="567"/>
        <w:jc w:val="both"/>
        <w:rPr/>
      </w:pPr>
      <w:r>
        <w:rPr>
          <w:sz w:val="26"/>
          <w:szCs w:val="26"/>
        </w:rPr>
        <w:t>призначити працівників, відповідальних за оповіщення призовників, які навчаються, працюють на підприємстві чи в організації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sz w:val="26"/>
          <w:szCs w:val="26"/>
        </w:rPr>
        <w:t>організувати і провести оповіщення призовників про їх виклик в військовий комісаріат. Результати оповіщення надати в військовий комісаріат з 04 вересня 2020 року із зазначенням місця роботи (навчання) призовників та їх батьків, домашніх і робочих телефонів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надавати автомобільний транспорт для відправки призовників на обласну медичну комісію та відправки призовників до Збройних Сил України, згідно заявок Ірпінсько-Бучанського об’єднаного міського військового комісаріату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одавати в військовий комісаріат повні та об’єктивні характеристики на юнаків, які підлягають призову на строкову військову служб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ві призовної комісії (у разі потреби) провести спільну нараду військового комісаріату, поліції, прокуратури, відділу з питань надзвичайних ситуацій, цивільного захисту населення та оборонно-мобілізаційної роботи, керівників ОСББ та управляючих компаній з питань взаємодії по розшуку призовників, які ухиляються від призов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інансування заходів по матеріальному забезпеченню роботи призовної  та медичної комісії здійснюється відповідно до міської  «Програми територіальної оборони та підтримання постійної мобілізаційної готовності Бучанської міської об’єднаної територіальної громади на 2020-2021 роки»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/>
      </w:pPr>
      <w:r>
        <w:rPr>
          <w:sz w:val="26"/>
          <w:szCs w:val="26"/>
        </w:rPr>
        <w:t>КНП «Бучанський центр первинної медико-санітарної допомоги», КНП «Бучанський консультативно-діагностичний центр» забезпечити проведення обов’язкових клініко-лабораторних обстежень та оглядів вузькими спеціалістами призовників, які призиваються до Збройних Сил України,</w:t>
      </w:r>
      <w:r>
        <w:rPr/>
        <w:t xml:space="preserve"> </w:t>
      </w:r>
      <w:r>
        <w:rPr>
          <w:sz w:val="26"/>
          <w:szCs w:val="26"/>
        </w:rPr>
        <w:t>за направленнями медичної комісії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йськовому комісару ІБОМВК 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1134" w:hanging="567"/>
        <w:jc w:val="both"/>
        <w:rPr/>
      </w:pPr>
      <w:r>
        <w:rPr>
          <w:sz w:val="26"/>
          <w:szCs w:val="26"/>
        </w:rPr>
        <w:t>надати додатково графік потреб автомобільного транспорту у відповідності до відправок молодого поповнення до Збройних Сил Україн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1134" w:hanging="567"/>
        <w:jc w:val="both"/>
        <w:rPr/>
      </w:pPr>
      <w:r>
        <w:rPr>
          <w:sz w:val="26"/>
          <w:szCs w:val="26"/>
        </w:rPr>
        <w:t>подавати заявки на виділення автомобільного транспорту за 5 (п’ять) діб до відправки призовників до Збройних Сил України;</w:t>
      </w:r>
    </w:p>
    <w:p>
      <w:pPr>
        <w:pStyle w:val="31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1134" w:hanging="567"/>
        <w:jc w:val="both"/>
        <w:rPr/>
      </w:pPr>
      <w:r>
        <w:rPr>
          <w:sz w:val="26"/>
          <w:szCs w:val="26"/>
        </w:rPr>
        <w:t>спільно зі службою у справах дітей та сім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ї, відділом молоді та спорту, а також відділом культури, національностей та релігій провести до 12 жовтня 2020 року день призовника, присвячений урочистим проводам юнаків до Збройних Сил України;</w:t>
      </w:r>
    </w:p>
    <w:p>
      <w:pPr>
        <w:pStyle w:val="31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1134" w:hanging="567"/>
        <w:jc w:val="both"/>
        <w:rPr/>
      </w:pPr>
      <w:r>
        <w:rPr>
          <w:sz w:val="26"/>
          <w:szCs w:val="26"/>
        </w:rPr>
        <w:t>на період роботи міської призовної комісії залучати представників підприємств, установ, організацій та громадських об’єднань для проведення оповіщення призовник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before="40" w:after="0"/>
        <w:ind w:left="1134" w:hanging="567"/>
        <w:jc w:val="both"/>
        <w:rPr/>
      </w:pPr>
      <w:r>
        <w:rPr>
          <w:sz w:val="26"/>
          <w:szCs w:val="26"/>
        </w:rPr>
        <w:t>інформувати міського голову про хід проведення осіннього призову (систематично), а також про випадки порушення чинного законодавства України керівниками установ, організацій та підприємств (негайно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before="40" w:after="0"/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надати міському голові підсумкову довідку-доповідь про результати осіннього призову 2020 року в м. Буча</w:t>
      </w:r>
      <w:r>
        <w:rPr/>
        <w:t xml:space="preserve"> </w:t>
      </w:r>
      <w:r>
        <w:rPr>
          <w:sz w:val="26"/>
          <w:szCs w:val="26"/>
        </w:rPr>
        <w:t>до 11 січня 2021 рок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А.П. Федорук</w:t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</w:t>
        <w:tab/>
        <w:t>Т.О. Шаправський</w:t>
      </w:r>
    </w:p>
    <w:p>
      <w:pPr>
        <w:pStyle w:val="Normal"/>
        <w:tabs>
          <w:tab w:val="clear" w:pos="709"/>
          <w:tab w:val="left" w:pos="6379" w:leader="none"/>
        </w:tabs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b/>
          <w:sz w:val="26"/>
          <w:szCs w:val="26"/>
        </w:rPr>
        <w:t>Керуючий справами</w:t>
        <w:tab/>
        <w:t xml:space="preserve">Л.В. Риженко         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6"/>
          <w:szCs w:val="26"/>
        </w:rPr>
        <w:t>Погоджено:</w:t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юридичного відділу </w:t>
        <w:tab/>
        <w:t>М.С. Бєляков</w:t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йськовий комісар ІБОМВК</w:t>
        <w:tab/>
        <w:t>В.К. Кондратенко</w:t>
      </w:r>
      <w:r>
        <w:br w:type="page"/>
      </w:r>
    </w:p>
    <w:p>
      <w:pPr>
        <w:pStyle w:val="Normal"/>
        <w:tabs>
          <w:tab w:val="clear" w:pos="709"/>
          <w:tab w:val="left" w:pos="6379" w:leader="none"/>
        </w:tabs>
        <w:ind w:firstLine="6379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 рішення № 647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15» вересня 2020 року</w:t>
      </w:r>
    </w:p>
    <w:p>
      <w:pPr>
        <w:pStyle w:val="Heading8"/>
        <w:spacing w:before="60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spacing w:before="60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ИЙ 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призовної комісії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ля проведення призову </w:t>
      </w:r>
      <w:r>
        <w:rPr>
          <w:b/>
          <w:sz w:val="26"/>
          <w:szCs w:val="26"/>
          <w:lang w:val="ru-RU"/>
        </w:rPr>
        <w:t>«ОСІНЬ</w:t>
      </w:r>
      <w:r>
        <w:rPr>
          <w:b/>
          <w:sz w:val="26"/>
          <w:szCs w:val="26"/>
        </w:rPr>
        <w:t xml:space="preserve"> – 2020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5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юк Василь Павл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енко Володимир Костянти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йськовий комісар Ірпінсько-Бучанського ОМВ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мбал Олег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відділу освіт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ікар  КНП «Ірпінська ЦМЛ», який організовує роботу медичного персоналу щодо медичного огляду призовник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ь Олександр Анан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Бучанського ВП Ірпінського ВП ГУ НП України у Київській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емчук В’ячеслав Арту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служби у справах дітей та сім’ї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дух Владислава Володими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чна сестра КНП «Ірпінська ЦМЛ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val="ru-RU"/>
        </w:rPr>
        <w:tab/>
        <w:t xml:space="preserve">    </w:t>
      </w:r>
    </w:p>
    <w:p>
      <w:pPr>
        <w:pStyle w:val="Normal"/>
        <w:ind w:firstLine="108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1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                                                                             Л. В. Риженко</w:t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2</w:t>
      </w:r>
    </w:p>
    <w:p>
      <w:pPr>
        <w:pStyle w:val="Normal"/>
        <w:ind w:firstLine="6379"/>
        <w:rPr/>
      </w:pPr>
      <w:r>
        <w:rPr>
          <w:b/>
        </w:rPr>
        <w:t xml:space="preserve">до рішення № 647 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15» вересня 2020 року</w:t>
      </w:r>
    </w:p>
    <w:p>
      <w:pPr>
        <w:pStyle w:val="Normal"/>
        <w:ind w:left="13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К Л А 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ї Бучанської міської призовної комісії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ля проведення призову </w:t>
      </w:r>
      <w:r>
        <w:rPr>
          <w:b/>
          <w:sz w:val="26"/>
          <w:szCs w:val="26"/>
          <w:lang w:val="ru-RU"/>
        </w:rPr>
        <w:t>«ОСІНЬ</w:t>
      </w:r>
      <w:r>
        <w:rPr>
          <w:b/>
          <w:sz w:val="26"/>
          <w:szCs w:val="26"/>
        </w:rPr>
        <w:t xml:space="preserve"> – 2020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56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женко Людмила Володимирі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уючий справами виконавчого комітету Бучанс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качук Василь Степан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 заступника військового комісара</w:t>
            </w:r>
            <w:r>
              <w:rPr>
                <w:sz w:val="26"/>
                <w:szCs w:val="26"/>
                <w:lang w:val="ru-RU"/>
              </w:rPr>
              <w:t xml:space="preserve"> – начальник </w:t>
            </w:r>
            <w:r>
              <w:rPr>
                <w:sz w:val="26"/>
                <w:szCs w:val="26"/>
              </w:rPr>
              <w:t>відділення комплектування Ірпінсько-Бучанського ОМВ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енко Валентина Василі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 освіт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лікар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z w:val="26"/>
                <w:szCs w:val="26"/>
              </w:rPr>
              <w:t>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ак Михайло Олександр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сектору дільничних інспекторів поліції Бучанського міського відділення  ГУ НП України у Київській області (за поса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ай Ганна Сергі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ловний спеціаліст служби у справах дітей та сім’ї  Бучанської міської 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тюк Лілія Івані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чна сестра КНП «Ірпінська ЦМЛ»</w:t>
            </w:r>
          </w:p>
        </w:tc>
      </w:tr>
    </w:tbl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Керуючий справами                                                                             Л. В. Риж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firstLine="709"/>
        <w:jc w:val="both"/>
        <w:rPr>
          <w:b/>
          <w:b/>
        </w:rPr>
      </w:pPr>
      <w:r>
        <w:rPr>
          <w:b/>
        </w:rPr>
        <w:t>Додаток 3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 рішення № 647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/>
      </w:pPr>
      <w:r>
        <w:rPr>
          <w:b/>
        </w:rPr>
        <w:t>від «15» вересня 2020 року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оботи міської призовної комісії та медичного персонал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 проведенні призову </w:t>
      </w:r>
      <w:r>
        <w:rPr>
          <w:b/>
          <w:sz w:val="26"/>
          <w:szCs w:val="26"/>
          <w:lang w:val="ru-RU"/>
        </w:rPr>
        <w:t>«ОСІНЬ</w:t>
      </w:r>
      <w:r>
        <w:rPr>
          <w:b/>
          <w:sz w:val="26"/>
          <w:szCs w:val="26"/>
        </w:rPr>
        <w:t xml:space="preserve"> – 2020»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46"/>
        <w:gridCol w:w="1640"/>
        <w:gridCol w:w="1411"/>
        <w:gridCol w:w="12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і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н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оденні інструкторсько-методичні збори з членами МПК, лікарями-спеціалістами, технічними працівниками і особовим складом ОМВК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МП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і роботи медичного персоналу по медичному огляду призовникі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вересня– 31 груд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Щоденно у робочі дні з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– 13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П «Ірпінська центральна міська лікарня» ІМ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ні роботи призовної комісії щодо прийняття рішення про призов кожного призовника з занесенням цього рішення до книги протоколів засідань міської призовної комісії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второк, четвер з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– 13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рішення щодо призов-ників, які не з’явились вчасно на міську призовну комісію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енно в дні роботи МП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рішення щодо призов-ників, які не закінчили медичне обстеженн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енно в дні роботи МП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аналізу роботи МПК по призовникам, які повернуті з ОЗП, та яким ОПК не затвердила рішення МПК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асту</w:t>
            </w: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>ний день після МК КОВ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міна рішень МПК, які не затверджені ОПК, та скасування рішень про призов на призовників, які не відправлені у війська з різних причин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                                                                             Л. В. Риженко</w:t>
      </w:r>
    </w:p>
    <w:p>
      <w:pPr>
        <w:pStyle w:val="Normal"/>
        <w:ind w:firstLine="666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663"/>
        <w:rPr>
          <w:b/>
          <w:b/>
        </w:rPr>
      </w:pPr>
      <w:r>
        <w:rPr>
          <w:b/>
        </w:rPr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4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 рішення № 647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15» вересня 2020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едичної комісії Ірпінсько-Бучанського ОМВК </w:t>
      </w:r>
    </w:p>
    <w:p>
      <w:pPr>
        <w:pStyle w:val="Normal"/>
        <w:tabs>
          <w:tab w:val="clear" w:pos="709"/>
          <w:tab w:val="left" w:pos="7513" w:leader="none"/>
        </w:tabs>
        <w:spacing w:lineRule="auto" w:line="48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 проведенні призову «ОСІНЬ – 2020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36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І.Б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ірург</w:t>
            </w:r>
            <w:r>
              <w:rPr>
                <w:sz w:val="26"/>
                <w:szCs w:val="26"/>
                <w:lang w:val="ru-RU"/>
              </w:rPr>
              <w:t xml:space="preserve"> - </w:t>
            </w:r>
            <w:r>
              <w:rPr>
                <w:sz w:val="26"/>
                <w:szCs w:val="26"/>
              </w:rPr>
              <w:t>лікар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апевт 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заступник лікар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z w:val="26"/>
                <w:szCs w:val="26"/>
              </w:rPr>
              <w:t>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юсарчик Роман Карлович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ориноларинг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жа Наталія Олександрівн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проп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існик Сергій Миколайович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ольов Микола Володимирович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ла Оксана Віталіївн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 Максим Олександрович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шляк Катерина Василівн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юн Юрій Олегович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из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дух Владислава Володимирівн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а сестра КНП «ІЦМЛ» - секретар призовної коміс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юк Лілія Іванівн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а сестра КНП «ІЦМЛ»</w:t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                                                                             Л. В. Риженко</w:t>
      </w:r>
      <w:r>
        <w:br w:type="page"/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Додаток 5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до рішення № 647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left="6379" w:hanging="0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left="6379" w:hanging="0"/>
        <w:rPr>
          <w:b/>
          <w:b/>
        </w:rPr>
      </w:pPr>
      <w:r>
        <w:rPr>
          <w:b/>
        </w:rPr>
        <w:t>від «15» вересня 2020 року</w:t>
      </w:r>
    </w:p>
    <w:p>
      <w:pPr>
        <w:pStyle w:val="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езервної медичної комісії Ірпінсько-Бучанського ОМВК 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 проведенні призову “ ОСІНЬ – 2020 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0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22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І.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игун Алла Євгеніє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ларинг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дашківська Людмила Володими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роп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льїна Юлія Анто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іна Ольга Павл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апев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змайлова Лариса Герма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ла Оксана Віталі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Юрій Олександ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ін Володимир Іллі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ірур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щук Олена Григо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ова Наталія Іго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из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юк Віра Васил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а сестра-секрета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                                                                             Л. В. Риженко</w:t>
      </w:r>
      <w:r>
        <w:br w:type="page"/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6</w:t>
      </w:r>
    </w:p>
    <w:p>
      <w:pPr>
        <w:pStyle w:val="Normal"/>
        <w:ind w:firstLine="6379"/>
        <w:rPr/>
      </w:pPr>
      <w:r>
        <w:rPr>
          <w:b/>
        </w:rPr>
        <w:t xml:space="preserve">до рішення № 647 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15» вересня 2020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b/>
          <w:b/>
          <w:bCs/>
          <w:color w:val="000000"/>
          <w:spacing w:val="100"/>
          <w:sz w:val="26"/>
          <w:szCs w:val="26"/>
        </w:rPr>
      </w:pPr>
      <w:r>
        <w:rPr>
          <w:b/>
          <w:bCs/>
          <w:color w:val="000000"/>
          <w:spacing w:val="100"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ісії по перевірці достовірності актів обстеж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овників та довідок про хворобу і госпіталізацію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аних лікувально-профілактичними закладами регіон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овникам в день або за кілька днів до їх відправ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кладі коман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49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овгоп</w:t>
            </w:r>
            <w:r>
              <w:rPr>
                <w:sz w:val="26"/>
                <w:szCs w:val="26"/>
              </w:rPr>
              <w:t>ол Антон 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 КНП «ІЦМ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тальна Світлана Івані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ловний лікар Ірпінської міської поліклінік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тупник лікаря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ідух Владислава Володимирі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 медичної комісії ІБОМВ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                                                                      Л. В. Риженко</w:t>
      </w:r>
      <w:r>
        <w:br w:type="page"/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7</w:t>
      </w:r>
    </w:p>
    <w:p>
      <w:pPr>
        <w:pStyle w:val="Normal"/>
        <w:ind w:firstLine="6379"/>
        <w:rPr/>
      </w:pPr>
      <w:r>
        <w:rPr>
          <w:b/>
        </w:rPr>
        <w:t xml:space="preserve">до рішення № 647 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15» вересня 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spacing w:lineRule="auto" w:line="360"/>
        <w:rPr>
          <w:b/>
          <w:b/>
          <w:bCs/>
          <w:color w:val="000000"/>
          <w:spacing w:val="100"/>
          <w:sz w:val="26"/>
          <w:szCs w:val="26"/>
        </w:rPr>
      </w:pPr>
      <w:r>
        <w:rPr>
          <w:b/>
          <w:bCs/>
          <w:color w:val="000000"/>
          <w:spacing w:val="100"/>
          <w:sz w:val="26"/>
          <w:szCs w:val="26"/>
        </w:rPr>
        <w:t>СКЛАД</w:t>
      </w:r>
    </w:p>
    <w:p>
      <w:pPr>
        <w:pStyle w:val="23"/>
        <w:keepNext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перативної групи із розшуку</w:t>
      </w:r>
    </w:p>
    <w:p>
      <w:pPr>
        <w:pStyle w:val="23"/>
        <w:keepNext w:val="false"/>
        <w:spacing w:before="0" w:after="100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зовників, які ухиляються від призову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5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качук Василь Степан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 заступника військового комісара - начальник відділення комплектування ІБОМВ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ак Михайло О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тору дільничних інспекторів поліції Бучанського МВ Ірпінського МВ ГУ НП України у Київській області (за поса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льничний інспектор поліції Бучанського ВП Ірпінського ВП ГУ НП України у Київській області (за посадою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                                                                             Л. В. Риженко</w:t>
      </w:r>
      <w:r>
        <w:br w:type="page"/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8</w:t>
      </w:r>
    </w:p>
    <w:p>
      <w:pPr>
        <w:pStyle w:val="Normal"/>
        <w:ind w:firstLine="6379"/>
        <w:rPr/>
      </w:pPr>
      <w:r>
        <w:rPr>
          <w:b/>
        </w:rPr>
        <w:t xml:space="preserve">до рішення № 647 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15» вересня 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хо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матеріальному забезпеченню роботи призовної  та медичної комісії 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6120" w:leader="none"/>
          <w:tab w:val="left" w:pos="6300" w:leader="none"/>
        </w:tabs>
        <w:jc w:val="both"/>
        <w:rPr/>
      </w:pPr>
      <w:r>
        <w:rPr>
          <w:sz w:val="26"/>
          <w:szCs w:val="26"/>
        </w:rPr>
        <w:tab/>
        <w:t>Для планової роботи комісії по призову «ОСІНЬ - 2020 року»  необхідно виділити кошти з розрахунку: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45"/>
        <w:gridCol w:w="1229"/>
        <w:gridCol w:w="1559"/>
      </w:tblGrid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На виготовлення бланків для роботи коміс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ва справа картон А-3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ікова картка призовника А-3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Заява на постановку на військовий облік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Заява на зняття з військового обліку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фавітні картки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ідка про сім’ю призовника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 вивчення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дослідження стану здоров’я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и призову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идбання канцелярських товар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 по Україн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10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9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П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ір А-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п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авка тонером прин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івц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кулькова си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кулькова чор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и для степлера великі (24/6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6"/>
                <w:szCs w:val="26"/>
              </w:rPr>
              <w:t>14 1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НА ПРИЗ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6"/>
                <w:szCs w:val="26"/>
              </w:rPr>
              <w:t>27 100,0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                                                                             Л. В. Риженко</w:t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09"/>
        </w:tabs>
        <w:ind w:left="0" w:firstLine="851"/>
      </w:pPr>
      <w:rPr>
        <w:sz w:val="26"/>
        <w:spacing w:val="0"/>
        <w:b w:val="false"/>
        <w:szCs w:val="2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pacing w:val="0"/>
      <w:sz w:val="24"/>
      <w:szCs w:val="24"/>
    </w:rPr>
  </w:style>
  <w:style w:type="character" w:styleId="WW8Num2z1">
    <w:name w:val="WW8Num2z1"/>
    <w:qFormat/>
    <w:rPr>
      <w:rFonts w:ascii="Symbol" w:hAnsi="Symbol" w:cs="Symbol"/>
      <w:spacing w:val="0"/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pacing w:val="0"/>
      <w:sz w:val="26"/>
      <w:szCs w:val="26"/>
    </w:rPr>
  </w:style>
  <w:style w:type="character" w:styleId="WW8Num13z1">
    <w:name w:val="WW8Num13z1"/>
    <w:qFormat/>
    <w:rPr>
      <w:rFonts w:ascii="Symbol" w:hAnsi="Symbol" w:cs="Symbol"/>
      <w:b/>
      <w:spacing w:val="0"/>
      <w:sz w:val="28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caps/>
      <w:color w:val="632423"/>
      <w:spacing w:val="15"/>
      <w:sz w:val="24"/>
      <w:szCs w:val="24"/>
      <w:lang w:val="uk-UA" w:bidi="ar-SA"/>
    </w:rPr>
  </w:style>
  <w:style w:type="character" w:styleId="5">
    <w:name w:val="Заголовок 5 Знак"/>
    <w:qFormat/>
    <w:rPr>
      <w:rFonts w:eastAsia="Calibri"/>
      <w:caps/>
      <w:color w:val="622423"/>
      <w:spacing w:val="10"/>
      <w:sz w:val="24"/>
      <w:szCs w:val="24"/>
      <w:lang w:val="uk-UA" w:bidi="ar-SA"/>
    </w:rPr>
  </w:style>
  <w:style w:type="character" w:styleId="6">
    <w:name w:val="Заголовок 6 Знак"/>
    <w:qFormat/>
    <w:rPr>
      <w:rFonts w:eastAsia="Calibri"/>
      <w:caps/>
      <w:color w:val="943634"/>
      <w:spacing w:val="10"/>
      <w:sz w:val="24"/>
      <w:szCs w:val="24"/>
      <w:lang w:val="uk-UA" w:bidi="ar-SA"/>
    </w:rPr>
  </w:style>
  <w:style w:type="character" w:styleId="8">
    <w:name w:val="Заголовок 8 Знак"/>
    <w:qFormat/>
    <w:rPr>
      <w:rFonts w:eastAsia="Calibri"/>
      <w:caps/>
      <w:spacing w:val="10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uk-UA" w:bidi="ar-SA"/>
    </w:rPr>
  </w:style>
  <w:style w:type="character" w:styleId="Style10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b/>
      <w:shadow/>
      <w:sz w:val="32"/>
      <w:szCs w:val="20"/>
    </w:rPr>
  </w:style>
  <w:style w:type="paragraph" w:styleId="11">
    <w:name w:val="Без интервала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25:00Z</dcterms:created>
  <dc:creator>xxx</dc:creator>
  <dc:description/>
  <cp:keywords/>
  <dc:language>en-US</dc:language>
  <cp:lastModifiedBy>VNS2</cp:lastModifiedBy>
  <cp:lastPrinted>2020-09-15T10:01:00Z</cp:lastPrinted>
  <dcterms:modified xsi:type="dcterms:W3CDTF">2020-09-17T05:45:00Z</dcterms:modified>
  <cp:revision>17</cp:revision>
  <dc:subject/>
  <dc:title> </dc:title>
</cp:coreProperties>
</file>